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RCICIO 4: TURNOS DE TRABAJO</w:t>
      </w:r>
    </w:p>
    <w:p>
      <w:pPr>
        <w:pStyle w:val="Normal"/>
        <w:autoSpaceDE w:val="false"/>
        <w:rPr/>
      </w:pPr>
      <w:r>
        <w:rPr/>
        <w:t>Dada la siguiente relación ASIGNACIÓN (DNI, Nombre, Código_Tienda,</w:t>
      </w:r>
    </w:p>
    <w:p>
      <w:pPr>
        <w:pStyle w:val="Normal"/>
        <w:autoSpaceDE w:val="false"/>
        <w:rPr/>
      </w:pPr>
      <w:r>
        <w:rPr/>
        <w:t>Dirección_Tienda, Fecha, Turno) que contiene información relativa a la asignación de</w:t>
      </w:r>
    </w:p>
    <w:p>
      <w:pPr>
        <w:pStyle w:val="Normal"/>
        <w:autoSpaceDE w:val="false"/>
        <w:rPr/>
      </w:pPr>
      <w:r>
        <w:rPr/>
        <w:t>los turnos de trabajo de los empleados de los distintos centros de una cadena de tiendas</w:t>
      </w:r>
    </w:p>
    <w:p>
      <w:pPr>
        <w:pStyle w:val="Normal"/>
        <w:autoSpaceDE w:val="false"/>
        <w:rPr/>
      </w:pPr>
      <w:r>
        <w:rPr/>
        <w:t>de moda:</w:t>
      </w:r>
    </w:p>
    <w:p>
      <w:pPr>
        <w:pStyle w:val="Normal"/>
        <w:autoSpaceDE w:val="false"/>
        <w:rPr/>
      </w:pPr>
      <w:r>
        <w:rPr/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NI              Nombre          Código_Tienda         Dirección _Tienda              Turno   Fecha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456     P. Martín               100A                  Avd. Mayor, 23, Alcorcón         M        2/9/06</w:t>
            </w:r>
          </w:p>
        </w:tc>
      </w:tr>
      <w:tr>
        <w:trPr>
          <w:trHeight w:val="114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6689     L. Sanz                  100A                  Avd. Mayor, 23, Alcorcón         M        2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1122     D. Díaz                  100A                  Avd. Mayor, 23, Alcorcón         T         2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456     P. Martín               200B                  C/ Sur 13, Alcorcón                    T         3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1223344     E. López                300C                  Pl. Central, Getafe                      M        3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7766     F. Monte               200B                   C/ Sur 13, Alcorcón                   M        3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344     E. López               300C                    Pl. Central, Getafe                     M        4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7766     F. Monte               100A                    Avd. Mayor, 23, Alcorcón         M       4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6689     L. Sanz                  100A                    Avd. Mayor, 23, Alcorcón         T        4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456456     P. Martín               200B                   C/ Sur 13, Alcorcón                    M       5/9/06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Se pide, considerando únicamente la extensión de la relación mostrada en la tabla :</w:t>
      </w:r>
    </w:p>
    <w:p>
      <w:pPr>
        <w:pStyle w:val="Normal"/>
        <w:autoSpaceDE w:val="false"/>
        <w:rPr/>
      </w:pPr>
      <w:r>
        <w:rPr/>
        <w:t>a. Indicar un ejemplo de anomalía de borrado</w:t>
      </w:r>
    </w:p>
    <w:p>
      <w:pPr>
        <w:pStyle w:val="Normal"/>
        <w:autoSpaceDE w:val="false"/>
        <w:rPr/>
      </w:pPr>
      <w:r>
        <w:rPr/>
        <w:t>b. Indicar las dependencias funcionales utilizando las siguientes abreviaturas: DNI</w:t>
      </w:r>
    </w:p>
    <w:p>
      <w:pPr>
        <w:pStyle w:val="Normal"/>
        <w:autoSpaceDE w:val="false"/>
        <w:rPr/>
      </w:pPr>
      <w:r>
        <w:rPr/>
        <w:t>(P), Nombre (N), Código_Tienda (C), Dirección_Tienda (D), Turno (T), Fecha</w:t>
      </w:r>
    </w:p>
    <w:p>
      <w:pPr>
        <w:pStyle w:val="Normal"/>
        <w:autoSpaceDE w:val="false"/>
        <w:rPr/>
      </w:pPr>
      <w:r>
        <w:rPr/>
        <w:t>(F).</w:t>
      </w:r>
    </w:p>
    <w:p>
      <w:pPr>
        <w:pStyle w:val="Normal"/>
        <w:autoSpaceDE w:val="false"/>
        <w:rPr/>
      </w:pPr>
      <w:r>
        <w:rPr/>
        <w:t>c. ¿En qué Forma Normal se encuentra la relación? ¿Cuáles son sus claves?</w:t>
      </w:r>
    </w:p>
    <w:p>
      <w:pPr>
        <w:pStyle w:val="Normal"/>
        <w:autoSpaceDE w:val="false"/>
        <w:rPr/>
      </w:pPr>
      <w:r>
        <w:rPr/>
        <w:t>d. Haz la descomposición hasta que se encuentre en FNB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RCICIO 5: ACTIVIDADES DEPORTIVAS</w:t>
      </w:r>
    </w:p>
    <w:p>
      <w:pPr>
        <w:pStyle w:val="Normal"/>
        <w:autoSpaceDE w:val="false"/>
        <w:rPr/>
      </w:pPr>
      <w:r>
        <w:rPr/>
        <w:t>Dada la siguiente relación SE REALIZA(Cod_Actividad, Nombre_Actividad,</w:t>
      </w:r>
    </w:p>
    <w:p>
      <w:pPr>
        <w:pStyle w:val="Normal"/>
        <w:autoSpaceDE w:val="false"/>
        <w:rPr/>
      </w:pPr>
      <w:r>
        <w:rPr/>
        <w:t>DNI_Monitor, Nombre_monitor, Sala, Fecha, Hora_I, Hora_F) utilizada para almacenar</w:t>
      </w:r>
    </w:p>
    <w:p>
      <w:pPr>
        <w:pStyle w:val="Normal"/>
        <w:autoSpaceDE w:val="false"/>
        <w:rPr/>
      </w:pPr>
      <w:r>
        <w:rPr/>
        <w:t>información sobre la fecha y duración de las actividades deportivas que se organizan en</w:t>
      </w:r>
    </w:p>
    <w:p>
      <w:pPr>
        <w:pStyle w:val="Normal"/>
        <w:autoSpaceDE w:val="false"/>
        <w:rPr/>
      </w:pPr>
      <w:r>
        <w:rPr/>
        <w:t>un colegio</w:t>
      </w:r>
    </w:p>
    <w:p>
      <w:pPr>
        <w:pStyle w:val="Normal"/>
        <w:autoSpaceDE w:val="false"/>
        <w:rPr>
          <w:sz w:val="20"/>
          <w:szCs w:val="20"/>
        </w:rPr>
      </w:pPr>
      <w:r>
        <w:rPr/>
        <w:t>Se pid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_Actividad    Nombre_Act    DNI_Mon         Nombre_Mon                    Sala                    Fecha        Hora_I     Hora_F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                      Pilates                54332221         J. Luis Hernández   Pabellón polideportivo   9/9/2007   10:00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02                       Fitness               65434527         P. García                  Pabellón polideportivo   9/9/2007   10:00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                      Pilates                54332221         J. Luis Hernández   Pabellón polideportivo  11/9/2007   9:30 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                     Pilates </w:t>
              <w:tab/>
              <w:t xml:space="preserve">       54332221</w:t>
              <w:tab/>
              <w:t>J. Luis Hernández</w:t>
              <w:tab/>
              <w:t xml:space="preserve"> Pabellón polideportivo  15/9/2007  12:00       13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                      Yoga                   65434527        P. García                  Sala Multiusos              15/9/2007   9:00        10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                      Gimnasia            54332221         J. Luis Hernández   Sala Musculación          1/10/2007  12:00       13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                      Yoga</w:t>
              <w:tab/>
              <w:t xml:space="preserve">       65434527</w:t>
              <w:tab/>
              <w:t xml:space="preserve">P. García </w:t>
              <w:tab/>
              <w:t xml:space="preserve">  Sala Multiusos</w:t>
              <w:tab/>
              <w:t xml:space="preserve">        15/9/2007   11:00      12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                      Gimnasia </w:t>
              <w:tab/>
              <w:t xml:space="preserve">       45673214 </w:t>
              <w:tab/>
              <w:t xml:space="preserve">Ana Sanz </w:t>
              <w:tab/>
              <w:t xml:space="preserve">  Pabellón Polideportivo 1/10/2007  12:00       14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                      Fitness </w:t>
              <w:tab/>
              <w:t xml:space="preserve">       45673214</w:t>
              <w:tab/>
              <w:t xml:space="preserve">Ana Sanz </w:t>
              <w:tab/>
              <w:t xml:space="preserve">  Pabellón Polideportivo 9/9/2007    10:00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01                       Pilates</w:t>
              <w:tab/>
              <w:t xml:space="preserve">       65434527</w:t>
              <w:tab/>
              <w:t>P. García</w:t>
              <w:tab/>
              <w:t xml:space="preserve">                  Sala Multiusos</w:t>
              <w:tab/>
              <w:t xml:space="preserve">         9/9/2007    11:00      12:00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Se pide, considerando que los nombres de los monitores no son únicos y los nombres de</w:t>
      </w:r>
    </w:p>
    <w:p>
      <w:pPr>
        <w:pStyle w:val="Normal"/>
        <w:autoSpaceDE w:val="false"/>
        <w:rPr/>
      </w:pPr>
      <w:r>
        <w:rPr/>
        <w:t>las actividades tampoco y ateniéndose a las tuplas de la relación SE REALIZ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. Indicar un ejemplo de anomalía de borrado</w:t>
      </w:r>
    </w:p>
    <w:p>
      <w:pPr>
        <w:pStyle w:val="Normal"/>
        <w:autoSpaceDE w:val="false"/>
        <w:rPr/>
      </w:pPr>
      <w:r>
        <w:rPr/>
        <w:t>b. Indicar las dependencias funcionales utilizando las siguientes abreviaturas:</w:t>
      </w:r>
    </w:p>
    <w:p>
      <w:pPr>
        <w:pStyle w:val="Normal"/>
        <w:autoSpaceDE w:val="false"/>
        <w:rPr/>
      </w:pPr>
      <w:r>
        <w:rPr/>
        <w:t>Cod_Actividad (A), Nombre_Actividad (N), DNI_Monitor (D),</w:t>
      </w:r>
    </w:p>
    <w:p>
      <w:pPr>
        <w:pStyle w:val="Normal"/>
        <w:autoSpaceDE w:val="false"/>
        <w:rPr/>
      </w:pPr>
      <w:r>
        <w:rPr/>
        <w:t>Nombre_Monitor(M), Sala (S), Fecha(F), Hora_I (I), Hora_F(E).</w:t>
      </w:r>
    </w:p>
    <w:p>
      <w:pPr>
        <w:pStyle w:val="Normal"/>
        <w:autoSpaceDE w:val="false"/>
        <w:rPr/>
      </w:pPr>
      <w:r>
        <w:rPr/>
        <w:t>c. ¿Cuáles son las claves de la relación? ¿En que FN está la relación SE</w:t>
      </w:r>
    </w:p>
    <w:p>
      <w:pPr>
        <w:pStyle w:val="Normal"/>
        <w:autoSpaceDE w:val="false"/>
        <w:rPr/>
      </w:pPr>
      <w:r>
        <w:rPr/>
        <w:t>REALIZA? ¿por qué?</w:t>
      </w:r>
    </w:p>
    <w:p>
      <w:pPr>
        <w:pStyle w:val="Normal"/>
        <w:autoSpaceDE w:val="false"/>
        <w:rPr>
          <w:sz w:val="20"/>
          <w:szCs w:val="20"/>
        </w:rPr>
      </w:pPr>
      <w:r>
        <w:rPr/>
        <w:t>d. Haz la descomposición hasta que se encuentre en FNB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4:00Z</dcterms:created>
  <dc:creator>Maria Jose</dc:creator>
  <dc:description/>
  <cp:keywords/>
  <dc:language>en-US</dc:language>
  <cp:lastModifiedBy>Profesor</cp:lastModifiedBy>
  <dcterms:modified xsi:type="dcterms:W3CDTF">2014-11-21T13:19:00Z</dcterms:modified>
  <cp:revision>11</cp:revision>
  <dc:subject/>
  <dc:title>EJERCICIO 4: TURNOS DE TRABAJO</dc:title>
</cp:coreProperties>
</file>